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812165</wp:posOffset>
                </wp:positionV>
                <wp:extent cx="5868035" cy="436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4361760"/>
                          <a:chOff x="0" y="0"/>
                          <a:chExt cx="5868000" cy="4361760"/>
                        </a:xfrm>
                      </wpg:grpSpPr>
                      <pic:pic xmlns:pic="http://schemas.openxmlformats.org/drawingml/2006/picture">
                        <pic:nvPicPr>
                          <pic:cNvPr id="0" name="232908" descr="Product shot of Emu Dreaming - © Renita Napurrurla Ross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200" y="288360"/>
                            <a:ext cx="5143680" cy="37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86400" y="0"/>
                            <a:ext cx="0" cy="4361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5868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4160"/>
                            <a:ext cx="5868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4361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63.95pt;width:462pt;height:343.4pt" coordorigin="-180,-1279" coordsize="9240,68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32908" stroked="f" o:allowincell="f" style="position:absolute;left:299;top:-825;width:8099;height:59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460,-1279" to="8460,5589" stroked="t" o:allowincell="f" style="position:absolute">
                  <v:stroke color="#993300" weight="76320" joinstyle="miter" endcap="flat"/>
                  <v:fill o:detectmouseclick="t" on="false"/>
                  <w10:wrap type="none"/>
                </v:line>
                <v:line id="shape_0" from="-180,-763" to="9060,-763" stroked="t" o:allowincell="f" style="position:absolute">
                  <v:stroke color="#993300" weight="76320" joinstyle="miter" endcap="flat"/>
                  <v:fill o:detectmouseclick="t" on="false"/>
                  <w10:wrap type="none"/>
                </v:line>
                <v:line id="shape_0" from="-180,5074" to="9060,5074" stroked="t" o:allowincell="f" style="position:absolute">
                  <v:stroke color="#993300" weight="76320" joinstyle="miter" endcap="flat"/>
                  <v:fill o:detectmouseclick="t" on="false"/>
                  <w10:wrap type="none"/>
                </v:line>
                <v:line id="shape_0" from="360,-1279" to="360,5589" stroked="t" o:allowincell="f" style="position:absolute">
                  <v:stroke color="#9933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7510</wp:posOffset>
                </wp:positionH>
                <wp:positionV relativeFrom="paragraph">
                  <wp:posOffset>-4537075</wp:posOffset>
                </wp:positionV>
                <wp:extent cx="0" cy="4572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3pt,-357.25pt" to="-131.3pt,2.7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59.4pt;margin-top:203.05pt;width:152.95pt;height:35.95pt;mso-wrap-style:none;v-text-anchor:middle" type="_x0000_t136">
            <v:path textpathok="t"/>
            <v:textpath on="t" fitshape="t" string="Emu Dreaming" style="font-family:&quot;take_out_the_garbage&quot;;font-size:12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027170</wp:posOffset>
                </wp:positionV>
                <wp:extent cx="1600200" cy="2374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44"/>
                              </w:rPr>
                              <w:t>Arti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44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44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44"/>
                              </w:rPr>
                              <w:t>Born aro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44"/>
                              </w:rPr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7pt;mso-wrap-distance-left:9.05pt;mso-wrap-distance-right:9.05pt;mso-wrap-distance-top:0pt;mso-wrap-distance-bottom:0pt;margin-top:317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44"/>
                        </w:rPr>
                        <w:t>Artis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44"/>
                        </w:rPr>
                        <w:t>Tit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44"/>
                        </w:rPr>
                        <w:t>Languag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44"/>
                        </w:rPr>
                        <w:t>Born aro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44"/>
                        </w:rPr>
                        <w:t>Ar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042410</wp:posOffset>
                </wp:positionV>
                <wp:extent cx="5670550" cy="19945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Helvetica" w:ascii="take_out_the_garbage;Palatino Linotype" w:hAnsi="take_out_the_garbage;Palatino Linotype"/>
                                <w:b/>
                                <w:bCs/>
                                <w:sz w:val="44"/>
                              </w:rPr>
                              <w:t>Renita Napurrurla Ro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Helvetica" w:ascii="take_out_the_garbage;Palatino Linotype" w:hAnsi="take_out_the_garbage;Palatino Linotype"/>
                                <w:b/>
                                <w:bCs/>
                                <w:sz w:val="44"/>
                              </w:rPr>
                              <w:t>Emu Drea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Helvetica" w:ascii="take_out_the_garbage;Palatino Linotype" w:hAnsi="take_out_the_garbage;Palatino Linotype"/>
                                <w:b/>
                                <w:bCs/>
                                <w:sz w:val="44"/>
                              </w:rPr>
                              <w:t>Warlp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sz w:val="44"/>
                              </w:rPr>
                            </w:pPr>
                            <w:r>
                              <w:rPr>
                                <w:rFonts w:cs="Helvetica" w:ascii="take_out_the_garbage;Palatino Linotype" w:hAnsi="take_out_the_garbage;Palatino Linotype"/>
                                <w:b/>
                                <w:bCs/>
                                <w:sz w:val="44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Helvetica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Helvetica" w:ascii="take_out_the_garbage;Palatino Linotype" w:hAnsi="take_out_the_garbage;Palatino Linotype"/>
                                <w:b/>
                                <w:bCs/>
                                <w:sz w:val="44"/>
                              </w:rPr>
                              <w:t>Yuendumu, 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57.05pt;mso-wrap-distance-left:9.05pt;mso-wrap-distance-right:9.05pt;mso-wrap-distance-top:0pt;mso-wrap-distance-bottom:0pt;margin-top:318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Helvetica" w:ascii="take_out_the_garbage;Palatino Linotype" w:hAnsi="take_out_the_garbage;Palatino Linotype"/>
                          <w:b/>
                          <w:bCs/>
                          <w:sz w:val="44"/>
                        </w:rPr>
                        <w:t>Renita Napurrurla Ross</w:t>
                      </w:r>
                    </w:p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Helvetica" w:ascii="take_out_the_garbage;Palatino Linotype" w:hAnsi="take_out_the_garbage;Palatino Linotype"/>
                          <w:b/>
                          <w:bCs/>
                          <w:sz w:val="44"/>
                        </w:rPr>
                        <w:t>Emu Dreaming</w:t>
                      </w:r>
                    </w:p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Helvetica" w:ascii="take_out_the_garbage;Palatino Linotype" w:hAnsi="take_out_the_garbage;Palatino Linotype"/>
                          <w:b/>
                          <w:bCs/>
                          <w:sz w:val="44"/>
                        </w:rPr>
                        <w:t>Warlpiri</w:t>
                      </w:r>
                    </w:p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sz w:val="44"/>
                        </w:rPr>
                      </w:pPr>
                      <w:r>
                        <w:rPr>
                          <w:rFonts w:cs="Helvetica" w:ascii="take_out_the_garbage;Palatino Linotype" w:hAnsi="take_out_the_garbage;Palatino Linotype"/>
                          <w:b/>
                          <w:bCs/>
                          <w:sz w:val="44"/>
                        </w:rPr>
                        <w:t>1981</w:t>
                      </w:r>
                    </w:p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Helvetica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Helvetica" w:ascii="take_out_the_garbage;Palatino Linotype" w:hAnsi="take_out_the_garbage;Palatino Linotype"/>
                          <w:b/>
                          <w:bCs/>
                          <w:sz w:val="44"/>
                        </w:rPr>
                        <w:t>Yuendumu, 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3432810</wp:posOffset>
                </wp:positionV>
                <wp:extent cx="3765550" cy="647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647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b/>
                                <w:b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b/>
                                <w:sz w:val="48"/>
                                <w:szCs w:val="40"/>
                              </w:rPr>
                              <w:t>Painting/ artist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296.5pt;height:51pt;mso-wrap-distance-left:9.05pt;mso-wrap-distance-right:9.05pt;mso-wrap-distance-top:0pt;mso-wrap-distance-bottom:0pt;margin-top:270.3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b/>
                          <w:b/>
                          <w:sz w:val="48"/>
                          <w:szCs w:val="40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b/>
                          <w:sz w:val="48"/>
                          <w:szCs w:val="40"/>
                        </w:rPr>
                        <w:t>Painting/ artist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5920740</wp:posOffset>
                </wp:positionV>
                <wp:extent cx="4577080" cy="6477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647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ke_out_the_garbage;Palatino Linotype" w:hAnsi="take_out_the_garbage;Palatino Linotype" w:cs="take_out_the_garbage;Palatino Linotype"/>
                                <w:b/>
                                <w:b/>
                                <w:sz w:val="48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b/>
                                <w:sz w:val="48"/>
                                <w:szCs w:val="40"/>
                                <w:lang w:val="en-AU"/>
                              </w:rPr>
                              <w:t>My feelings on this pai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360.4pt;height:51pt;mso-wrap-distance-left:9.05pt;mso-wrap-distance-right:9.05pt;mso-wrap-distance-top:0pt;mso-wrap-distance-bottom:0pt;margin-top:466.2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ke_out_the_garbage;Palatino Linotype" w:hAnsi="take_out_the_garbage;Palatino Linotype" w:cs="take_out_the_garbage;Palatino Linotype"/>
                          <w:b/>
                          <w:b/>
                          <w:sz w:val="48"/>
                          <w:szCs w:val="40"/>
                          <w:lang w:val="en-AU"/>
                        </w:rPr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b/>
                          <w:sz w:val="48"/>
                          <w:szCs w:val="40"/>
                          <w:lang w:val="en-AU"/>
                        </w:rPr>
                        <w:t>My feelings on this pain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4220</wp:posOffset>
                </wp:positionH>
                <wp:positionV relativeFrom="paragraph">
                  <wp:posOffset>6713855</wp:posOffset>
                </wp:positionV>
                <wp:extent cx="6974840" cy="2019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ke_out_the_garbage;Palatino Linotype" w:ascii="take_out_the_garbage;Palatino Linotype" w:hAnsi="take_out_the_garbage;Palatino Linotype"/>
                                <w:sz w:val="36"/>
                                <w:szCs w:val="36"/>
                                <w:lang w:val="en-AU"/>
                              </w:rPr>
                              <w:t>I think that this painting is very eye-catching and the vibrant colours featured are used very effectively in the way the colours get darker to show the centre of the painting. I also love the patterns of colours featured. The Emu tracks give a clear message of what the painting is about and what the centre symbol is. Overall I think that this painting is a wonderful work of a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159.05pt;mso-wrap-distance-left:9.05pt;mso-wrap-distance-right:9.05pt;mso-wrap-distance-top:0pt;mso-wrap-distance-bottom:0pt;margin-top:528.65pt;mso-position-vertical-relative:text;margin-left:-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ke_out_the_garbage;Palatino Linotype" w:ascii="take_out_the_garbage;Palatino Linotype" w:hAnsi="take_out_the_garbage;Palatino Linotype"/>
                          <w:sz w:val="36"/>
                          <w:szCs w:val="36"/>
                          <w:lang w:val="en-AU"/>
                        </w:rPr>
                        <w:t>I think that this painting is very eye-catching and the vibrant colours featured are used very effectively in the way the colours get darker to show the centre of the painting. I also love the patterns of colours featured. The Emu tracks give a clear message of what the painting is about and what the centre symbol is. Overall I think that this painting is a wonderful work of 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ke_out_the_garbage">
    <w:altName w:val="Palatino Linotyp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00:00Z</dcterms:created>
  <dc:creator>Fun and Tony</dc:creator>
  <dc:description/>
  <cp:keywords/>
  <dc:language>en-US</dc:language>
  <cp:lastModifiedBy>dan0004</cp:lastModifiedBy>
  <cp:lastPrinted>2009-02-26T18:35:00Z</cp:lastPrinted>
  <dcterms:modified xsi:type="dcterms:W3CDTF">2009-03-12T21:54:00Z</dcterms:modified>
  <cp:revision>6</cp:revision>
  <dc:subject/>
  <dc:title/>
</cp:coreProperties>
</file>